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2.jpeg" ContentType="image/jpeg"/>
  <Override PartName="/word/media/image7.jpeg" ContentType="image/jpeg"/>
  <Override PartName="/word/media/image6.png" ContentType="image/png"/>
  <Override PartName="/word/media/image13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5.jpeg" ContentType="image/jpe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униципальное автономное дошкольное образовательное учреждение «Детский сад № 390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ект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Спешите делать добро!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подготовительная к школе группа)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вторы: Катюхина Елена Валерьевна, 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спитатель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авлова Ольга Андреевна, 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спитатель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sz w:val="28"/>
          <w:szCs w:val="28"/>
          <w:lang w:val="en-US" w:eastAsia="en-US"/>
        </w:rPr>
        <w:t>г. Перм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: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годня вопрос духовно-нравственного воспитания детей является одной из ключевых проблем, стоящих перед каждым родителем, школой, обществом и государством в целом. Поэтому в Федеральном государственном образовательном стандарте это направление являются одним из приоритетных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ый вопрос особенно актуален сегодня, в период смены ценностных ориентиров, когда нарушается духовное единство общества, меняются жизненные приоритеты молодежи, происходит разрушение ценностей старшего поколения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с детьми делаем только первые шаги на пути к милосердию, умению сочувствовать, сопереживать, прийти на помощь, что так важно и особенно актуально в наше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мы знаем о добро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Доброта -  это, когда человек делает хорошие дела (Аркаша О.). Добрый человек помогает людям. (Алина А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хотим узн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Хотим узнать,  какие добрые дела можно совершить (Петя З.), какие добрые дела совершают другие люди (Кирилл А.), кому и как можно помочь (Даша П., Рома З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беседе выяснилось: </w:t>
      </w:r>
      <w:r>
        <w:rPr>
          <w:rFonts w:cs="Times New Roman" w:ascii="Times New Roman" w:hAnsi="Times New Roman"/>
          <w:bCs/>
          <w:sz w:val="28"/>
          <w:szCs w:val="28"/>
        </w:rPr>
        <w:t>все дети имеют представление доброте, умеют совершать добрые поступки (Милана Н., София Ш., Софья В.), готовы оказать помощь в нужную минуту, хотят совершить новые добрые де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то нужно сделать, для того, чтобы  узнать больше о доброте,</w:t>
      </w:r>
      <w:r>
        <w:rPr>
          <w:rFonts w:cs="Times New Roman" w:ascii="Times New Roman" w:hAnsi="Times New Roman"/>
          <w:bCs/>
          <w:sz w:val="28"/>
          <w:szCs w:val="28"/>
        </w:rPr>
        <w:t> надо побеседовать о доброте со старшими (Катя У.), понаблюдать за поведением других людей (Вика П.), прочитать стихи, рассказы (Ваня С., Миша П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тобы совершать добрые дела, </w:t>
      </w:r>
      <w:r>
        <w:rPr>
          <w:rFonts w:cs="Times New Roman" w:ascii="Times New Roman" w:hAnsi="Times New Roman"/>
          <w:bCs/>
          <w:sz w:val="28"/>
          <w:szCs w:val="28"/>
        </w:rPr>
        <w:t>нужно быть более внимательным к тем, кто рядом, нужно самому быстро приходить на помощь, уметь выполнять разные дела, нужно любить помогать, не лениться (Максим Д., Семен Д, Алеша Р.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уальность выбранной темы объясняется тем, что современное общество испытывает дефицит доброты. То, что мы сейчас видим на телеэкранах - наши дети видят почти каждый день. И самое страшное, что к этому привыкают и порой не замечают. А для многих это становится нор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ипотеза: </w:t>
      </w:r>
      <w:r>
        <w:rPr>
          <w:rFonts w:cs="Times New Roman" w:ascii="Times New Roman" w:hAnsi="Times New Roman"/>
          <w:bCs/>
          <w:sz w:val="28"/>
          <w:szCs w:val="28"/>
        </w:rPr>
        <w:t>нам будет интереснее и приятнее жить на свете, если мы все будем делать что- то хороше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блема проекта: </w:t>
      </w:r>
      <w:r>
        <w:rPr>
          <w:rFonts w:cs="Times New Roman" w:ascii="Times New Roman" w:hAnsi="Times New Roman"/>
          <w:bCs/>
          <w:sz w:val="28"/>
          <w:szCs w:val="28"/>
        </w:rPr>
        <w:t>дефицит доброты и милосердия у современных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иск и анализ пробле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мы вышли на проблему? В ходе чтения стихов А. Барто «Вовка – добрая душа» дети задумались над вопросом, что они сделали хорошего? В ходе обсуждения пришли к выводу, что в жизни нужно совершать добрые, нужные поступки. Это необходимо не только тому, кому нужна эта помощь, но и тому человеку, кто эту помощь оказыв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вы знаете добрые поступки? Кому можно и нужно помочь? Как надо помогать? Для чего нужно совершать добрые дела? Какие добрые поступки вы наблюдали? Что случится, если человек не будет делать добрых де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и предложили некоторые варианты решения: внимательно относиться к окружающему, приходить на помощь, в отдельных случаях оказывать поддержку самостоятельно, не ждать когда об этом попросят, помогать друг другу, поиграть в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бор формы проду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книги можно прочитать о доброте? Кому и как можно оказать помощь? Как можно рассказать другим о хороших поступк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ек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государственным образовательным стандартом и с " Концепцией духовно-нравственного развития и воспитания личности гражданина России" основную цель  проекта можно сформулировать так: формирование нравственного сознания, чувств и поведения на основе усвоения общечеловеческих нравственных ценностей (любовь, доброта, милосердие, справедливость, ответственность, свобода выбора, честь, достоинство, совесть, честность, долг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Развитие самостоятельности и ответственности у дошкольников, навыков общения в разновозрастном коллектив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2. Создание такой ситуации развития, при которой происходит передача опыта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игрового, познавательного, социального)</w:t>
      </w:r>
      <w:r>
        <w:rPr>
          <w:rFonts w:cs="Times New Roman" w:ascii="Times New Roman" w:hAnsi="Times New Roman"/>
          <w:bCs/>
          <w:sz w:val="28"/>
          <w:szCs w:val="28"/>
        </w:rPr>
        <w:t> в естественной среде от старших к младши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3. Возможность проявления инициативы при выборе для себя рода занятий, участников по совместной деятель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4. Знакомство с волонтерским движением в Пер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д проекта</w:t>
      </w:r>
      <w:r>
        <w:rPr>
          <w:rFonts w:cs="Times New Roman" w:ascii="Times New Roman" w:hAnsi="Times New Roman"/>
          <w:bCs/>
          <w:sz w:val="28"/>
          <w:szCs w:val="28"/>
        </w:rPr>
        <w:t>: образовательный, творческ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ительность проек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аткосрочный, 1 месяц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ти подготовительной группы, педагоги и родители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проекта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Творческий, групповой, информационно - просветительский, индивидуально - развивающий.    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Этапы реализации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ервый этап (подготовительный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становка целей, задач, предварительная работа с детьми, родителями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оздание развивающей среды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дбор методической литературы 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торой этап (основной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- поиск ответов на поставленные вопросы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Третий этап  (заключительный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- обобщение результатов работы: «Дерево доброты», родительское собрание «Добрых людей через добро получают», участие в акции «Твори добро!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деятельности</w:t>
      </w:r>
    </w:p>
    <w:tbl>
      <w:tblPr>
        <w:tblW w:w="956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2"/>
        <w:gridCol w:w="2634"/>
        <w:gridCol w:w="2409"/>
        <w:gridCol w:w="1134"/>
        <w:gridCol w:w="1418"/>
        <w:gridCol w:w="1238"/>
      </w:tblGrid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я в режиме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.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ительны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«Как поделиться добротой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степени участия детей, родителей, педагогов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очнить тему проекта, продукт. Определить степень участия каждого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4.-2.04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ренняя беседа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очнение представлений детей о доброте, о добрых поступках, о том, какие добрые поступки можно ещё совершить и как об этом рассказать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ить зону ближайшего и дальнейшего развития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4.-4.0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вободное врем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3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лечение родителей к созданию странички «Семейные праздничные традиции»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ить кругозор детей на данную тему, обобщить опыт родителей по данной теме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4.-23.0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чер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материала для картотеки игр о доброте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материал для изготовления картотеки игр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04. – 04.04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чер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 эта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книги «Вовка – добрая душа»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очнять и расширять представления детей о доброте. Воспитывать любовь к чтению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4.-13.0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бодное врем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.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учивание песни из мультфильма про кота Леопольда «Доброта»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комить детей с детскими песнями по данной теме. Воспитывать чувства сопереживания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Д, свободное врем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3.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ор коммуникативных игр и участие в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пилка добрых дел”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шебный стул”, “Ласковое слово”, “Скажи наоборот”, “Мирилки”, “Что тут хорошо и что тут плохо”, “Семейка родственных слов”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ствовать усвоению норм общечеловеческих ценностей, развивать коммуникативные умения и навыки, расширять словарь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 3, 4 неделя апрел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бодное врем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, дом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4.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я «Дерево доброты». Составление рассказов из опыта о добрых поступках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ывать стремление делать добрые дела для окружающих людей. Упражнять в составлении рассказов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чер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, дом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5.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картотеки «Кладезь народной мудрости» - пословицы и поговорки о доброте, зле и взаимопомощ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способность понимать смысл пословиц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неделя апрел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чернее время 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6.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ео интерв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ей «Что такое доброта?» и размещение «ВК»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способность выражать своё отношение к позитивным и негативным поступкам сверстников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неделя апрел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чер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ытая группа «ВК»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7.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 - передвижка для родителей «Искусство наказывать или прощать»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ять кругозор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бодное врем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8.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мотр видеоролика «Волонтеры России»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социально- коммуникативные умения и навыки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ро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9.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сование “ Мы рисуем доброту”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изобразительных умений и навыков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нед. месяца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д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0.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я для родителей «Об эмоциональном развитии ребенка»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олнение знаний по родительскому ликбезу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неделя апрел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чер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.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1.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П «Конкурс художников»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ятие агрессивного поведения детей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недел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чер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2.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я “В гости к малышам”. Подточить карандаши для рисования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ывать стремление помогать младшим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нед. апрел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чер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ский сад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3.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 сказки «Что приснилось медведю?» для детей старшей группы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умения дарить радость младшим друзьям, выразительность речи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4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чер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.зал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4.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реча с учителем школы № 37 О. А. Тусниной, участником волонтерского движения «Серебряные добровольцы» и учащимися школы № 37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комить с волонтерским движением в Пермском крае, развивать преемственность между детским садом и школой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ро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5.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овление подарков для ветеранов. Участие в акции «Твори добро»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ывать стремление делать добрые дела для окружающих людей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4– 28.0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половина дн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ная группы.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6.</w:t>
            </w:r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фильма «От улыбки хмурый день светлей»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лочение родительского коллектива, социальное партнерство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неделя апрел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интернет – ресурсов группы «Солнышко». 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bookmarkStart w:id="0" w:name="_GoBack"/>
            <w:bookmarkEnd w:id="0"/>
          </w:p>
        </w:tc>
        <w:tc>
          <w:tcPr>
            <w:tcW w:w="2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зентационный эта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оведение родительского собрания  «Добрых людей через добро получают» с презентацией реализации проекта и показом сказки детьми.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ить результаты коллективной творческой деятельности детей и родителей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половина дня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.зал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нички из портфолио «Семейные праздничные традици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2265" cy="4066540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«В поисках добрых слов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думали и решили, как сделать так, чтобы лиса и журавль остались добрыми друзьями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09490" cy="3600450"/>
            <wp:effectExtent l="0" t="0" r="0" b="0"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П «Конкурс художник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и превращали злых сказочных персонажей с помощью карандаша и красок в  добрых. 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502410" cy="208724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4" t="-629" r="-653" b="-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1477645" cy="208724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8" t="-629" r="-640" b="-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1477645" cy="20872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8" t="-629" r="-640" b="-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drawing>
          <wp:inline distT="0" distB="0" distL="0" distR="0">
            <wp:extent cx="1451610" cy="20516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1" t="-640" r="-551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 нас в гостях школьники и волонтеры «Серебряные добровольцы»</w:t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79090" cy="161925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79090" cy="161925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79090" cy="161925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79725" cy="16192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sz w:val="28"/>
          <w:szCs w:val="28"/>
          <w:lang w:val="en-US" w:eastAsia="en-US"/>
        </w:rPr>
        <w:t>«Вот такое дерево доброты мы вырастили!»</w:t>
      </w:r>
    </w:p>
    <w:p>
      <w:pPr>
        <w:pStyle w:val="Normal"/>
        <w:jc w:val="center"/>
        <w:rPr>
          <w:rFonts w:cs="Calibri"/>
          <w:bCs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2824480" cy="50419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Акция “В гости к малышам”.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1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 w:eastAsia="en-US"/>
        </w:rPr>
        <w:t>Сказка для детей старшей группы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74340" cy="1978660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5536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79725" cy="1983105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388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ы рисуем доброту»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00350" cy="2051050"/>
            <wp:effectExtent l="0" t="0" r="0" b="0"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4190" cy="2051050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11450" cy="2194560"/>
            <wp:effectExtent l="0" t="0" r="0" b="0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19425" cy="2194560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90445" cy="3238500"/>
            <wp:effectExtent l="0" t="0" r="0" b="0"/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608195" cy="345630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ция «Твори добро»</w:t>
      </w:r>
    </w:p>
    <w:p>
      <w:pPr>
        <w:pStyle w:val="Normal"/>
        <w:rPr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2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2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78455" cy="2159000"/>
            <wp:effectExtent l="0" t="0" r="0" b="0"/>
            <wp:docPr id="2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75915" cy="2160905"/>
            <wp:effectExtent l="0" t="0" r="0" b="0"/>
            <wp:docPr id="2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и нашей группы уже знакомы с волонтерским движением. В канун дня Победы они с большой охотой откликнулись на призыв поздравить ветеранов ВОВ и тружеников тыла с этим великим праздником. Что-то из подарков дети делали своими руками на занятиях, а выпечку и сладкие подарки помогли сделать наши родители. И вот настал тот день, когда ребятишки отправились в Дом ветеранов. Встреча получилась незабываемой. Для наших детей это был еще один из уроков доброты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6:43:00Z</dcterms:created>
  <dc:creator>Михаил</dc:creator>
  <dc:description/>
  <cp:keywords/>
  <dc:language>en-US</dc:language>
  <cp:lastModifiedBy>GMR</cp:lastModifiedBy>
  <cp:lastPrinted>2019-03-06T11:27:00Z</cp:lastPrinted>
  <dcterms:modified xsi:type="dcterms:W3CDTF">2026-01-29T18:31:00Z</dcterms:modified>
  <cp:revision>6</cp:revision>
  <dc:subject/>
  <dc:title/>
</cp:coreProperties>
</file>